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son 15 – Momentum (Day 2)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 Jone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ysics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terials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mentum calculation worksheet</w:t>
      </w:r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mentum video -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tiny.cc/c3gou</w:t>
        </w:r>
      </w:hyperlink>
    </w:p>
    <w:p>
      <w:pPr>
        <w:pStyle w:val="NoSpacing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artBoard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ctives</w:t>
      </w:r>
    </w:p>
    <w:p>
      <w:pPr>
        <w:pStyle w:val="NoSpacing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be able to calculate momentum of an object when given the mass and velocity of an object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cedure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ke attendance.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ck HW for completion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 over homework questions. (10 minutes).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watch a video on momentum to conclude the conceptual side of momentum. (5 minutes)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tiny.cc/c3gou</w:t>
        </w:r>
      </w:hyperlink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students to discuss momentum examples from the video.</w:t>
      </w:r>
    </w:p>
    <w:p>
      <w:pPr>
        <w:pStyle w:val="NoSpacing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occer ball and the plastic ball. The soccer ball goes farther because it has more mass and thus more momentum.</w:t>
      </w:r>
    </w:p>
    <w:p>
      <w:pPr>
        <w:pStyle w:val="NoSpacing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Inform students that today is another math day! I will begin by doing some demonstrations of the momentum math problems. (10 minutes)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students if they can recall what momentum depends on.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ss and velocity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hen ask the students how they think they should calculate momentum.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ct answer is multiply I am expecting them to say add them.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refore the equation is momentum = mass x velocity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 will then run through an example problem on the board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 object with a mass of 15 kg is moving with a velocity of 2 m/s. How much momentum does the object have?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students to identify mass: 15 kg.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ask students to identify velocity: 2 m/s.</w:t>
      </w:r>
    </w:p>
    <w:p>
      <w:pPr>
        <w:pStyle w:val="NoSpacing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will then ask them to solve the problem.</w:t>
      </w:r>
    </w:p>
    <w:p>
      <w:pPr>
        <w:pStyle w:val="NoSpacing"/>
        <w:numPr>
          <w:ilvl w:val="2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mentum = mass x velocity so 15 x 2 = 30 kg m/s. 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ents will then complete the Momentum calculation worksheet with a partner. (10 minutes).</w:t>
      </w:r>
    </w:p>
    <w:p>
      <w:pPr>
        <w:pStyle w:val="NoSpacing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then be asked to solve the problem on either the SmartBoard or the chalk board and share how they got their answer to their class mates. (5 minutes). 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clusion/Evaluation</w:t>
      </w:r>
      <w:r>
        <w:rPr>
          <w:rFonts w:cs="Calibri" w:ascii="Calibri" w:hAnsi="Calibri"/>
          <w:sz w:val="22"/>
          <w:szCs w:val="22"/>
        </w:rPr>
        <w:t xml:space="preserve"> (5 minutes)</w:t>
      </w:r>
    </w:p>
    <w:p>
      <w:pPr>
        <w:pStyle w:val="NoSpacing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udents will be asked to recall the important aspects of momentum. </w:t>
      </w:r>
    </w:p>
    <w:p>
      <w:pPr>
        <w:pStyle w:val="NoSpacing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momentum?</w:t>
      </w:r>
    </w:p>
    <w:p>
      <w:pPr>
        <w:pStyle w:val="NoSpacing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mentum is pushing force or strength.</w:t>
      </w:r>
    </w:p>
    <w:p>
      <w:pPr>
        <w:pStyle w:val="NoSpacing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conservation of momentum?</w:t>
      </w:r>
    </w:p>
    <w:p>
      <w:pPr>
        <w:pStyle w:val="NoSpacing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a closed system momentum will be equal throughout. Before and after collision.</w:t>
      </w:r>
    </w:p>
    <w:p>
      <w:pPr>
        <w:pStyle w:val="NoSpacing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equation for momentum?</w:t>
      </w:r>
    </w:p>
    <w:p>
      <w:pPr>
        <w:pStyle w:val="NoSpacing"/>
        <w:numPr>
          <w:ilvl w:val="2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mentum = mass x velocity.</w:t>
      </w:r>
    </w:p>
    <w:p>
      <w:pPr>
        <w:pStyle w:val="NoSpacing"/>
        <w:numPr>
          <w:ilvl w:val="1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will then hand out the homework. 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mentum!!!</w:t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Directions:</w:t>
      </w:r>
      <w:r>
        <w:rPr>
          <w:rFonts w:cs="Calibri" w:ascii="Calibri" w:hAnsi="Calibri"/>
        </w:rPr>
        <w:t xml:space="preserve"> read the following problems and then calculate the momentum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car has the mass of 100 kg and it is moving at a velocity of 20 m/s. How much momentum does the object h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football player has a mass of 50 kg and he is running at a velocity of 5 m/s, how much momentum does he h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6"/>
        </w:numPr>
        <w:rPr/>
      </w:pPr>
      <w:r>
        <w:rPr>
          <w:rFonts w:cs="Calibri" w:ascii="Calibri" w:hAnsi="Calibri"/>
        </w:rPr>
        <w:t>If the football player were to hit another player who was standing still how much momentum would that player have? More, less, the same? Why?</w:t>
        <w:br/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motorcycle has a mass of 50 kg and it is traveling at a velocity of 10 m/s, how much momentum does it h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right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80540" cy="1524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Momentum Math Homework</w:t>
      </w:r>
    </w:p>
    <w:p>
      <w:pPr>
        <w:pStyle w:val="NoSpacing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Spacing"/>
        <w:rPr/>
      </w:pPr>
      <w:r>
        <w:rPr>
          <w:rFonts w:cs="Calibri" w:ascii="Calibri" w:hAnsi="Calibri"/>
          <w:b/>
          <w:u w:val="single"/>
        </w:rPr>
        <w:t>Directions:</w:t>
      </w:r>
      <w:r>
        <w:rPr>
          <w:rFonts w:cs="Calibri" w:ascii="Calibri" w:hAnsi="Calibri"/>
        </w:rPr>
        <w:t xml:space="preserve"> Answer the following questions mathematically.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 w:ascii="Calibri" w:hAnsi="Calibri"/>
        </w:rPr>
        <w:t>What is the equation for momentum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soccer player kicked a ball that has a mass of 5 kg and it is now moving at a velocity of 10 m/s, how much momentum does it have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 roll a marble into another stationary marble, the marble you rolled has a mass of 1kg and a velocity of 5 m/s. The stationary marble has a mass of 1 kg also, how much momentum is there before and after collision? Should momentum be conserved? How much velocity should there be after collision?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If a ball rolled has a mass of 10 kg and has a velocity of 25 m/s, how much momentum does it hav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.cc/c3gou" TargetMode="External"/><Relationship Id="rId3" Type="http://schemas.openxmlformats.org/officeDocument/2006/relationships/hyperlink" Target="http://tiny.cc/c3gou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2:25:00Z</dcterms:created>
  <dc:creator>Stud</dc:creator>
  <dc:description/>
  <dc:language>en-US</dc:language>
  <cp:lastModifiedBy>Jessica</cp:lastModifiedBy>
  <dcterms:modified xsi:type="dcterms:W3CDTF">2010-07-21T02:25:00Z</dcterms:modified>
  <cp:revision>2</cp:revision>
  <dc:subject/>
  <dc:title/>
</cp:coreProperties>
</file>